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shift screen ==&gt;                   ^--&gt;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             &lt;==                   ^&lt;--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insert mode                    &lt;Insert&gt;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page up                          &lt;PgUp&gt;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page down                        &lt;PgDn&gt;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start of line                   ^&lt;Home&gt;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end   of line                     &lt;End&gt;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jump start of file              ^&lt;PgUp&gt;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jump end   of file              ^&lt;PgDn&gt;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find next occurance                  ^L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find prev occurance                  ^P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system shell                         F1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directory                            F2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lower char                           F3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upper char                           F4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lower word                           F5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upper word                           F6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get list-file (on L:)                F7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get list-file (on :F4:)         shft F7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find error (MS-C)                    F8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find error (INTEL)              shft F8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Jump Error Line (MS-C)                @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Jump Error Line (INTEL)               #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Word right macros                    ^W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Word left macros                     ^Q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skip white spaces                    +W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back skip white spaces               -W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skip non white spaces                +N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back skip non white sp.              -N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skip blanks                          +B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back skip blanks                     -B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convert all tabs to blanks        DETAB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convert all blanks to tabs        ENTAB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display current line number         SHL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display current position            SHP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Update Date in first line            DD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    "       in current line           D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change file w/o leaving mode         ^O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Update File                       U, F9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Quit + Exit                         F10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get buffer contents                  ^B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View                                 ^V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Blank                                  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append ^Z (EOF) to file             DOS       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==============================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Initial modes:              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==============================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generate bak files          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tabs 8                      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fill tabs with blanks       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auto indent                 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display highbit chars       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 radix hex                          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*      ==============================      *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